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752" w:leader="none"/>
        </w:tabs>
        <w:ind w:left="0" w:right="0" w:hanging="0"/>
        <w:rPr>
          <w:sz w:val="24"/>
        </w:rPr>
      </w:pPr>
      <w:r>
        <w:rPr/>
      </w:r>
      <w:r>
        <w:rPr/>
        <w:tab/>
      </w:r>
      <w:r>
        <w:rPr>
          <w:b/>
          <w:sz w:val="28"/>
          <w:u w:val="single"/>
        </w:rPr>
        <w:t>CHALLENGES TO THE COMPLAI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ssume you are the defense attorney.  How would you attack the following pleadings filed in Arkansas federal district court? What is your authority?  Read Rules 7-12 and Forms 30, 40.  Review pages 362-368, 563-567, 579, 584-586, 590-594, and 602-61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sz w:val="24"/>
        </w:rPr>
        <w:t>1)</w:t>
        <w:tab/>
        <w:t xml:space="preserve">Personal jurisdiction was not acquired according to </w:t>
      </w:r>
      <w:r>
        <w:rPr>
          <w:sz w:val="24"/>
          <w:u w:val="single"/>
        </w:rPr>
        <w:t>International Shoe</w:t>
      </w:r>
      <w:r>
        <w:rPr>
          <w:sz w:val="24"/>
        </w:rPr>
        <w:t>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2)</w:t>
        <w:tab/>
        <w:t>The suit was filed in the wrong district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 xml:space="preserve">3)   </w:t>
        <w:tab/>
        <w:t>The summons was not stamped by the clerk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4)</w:t>
        <w:tab/>
        <w:t>The complaint was served upon a ten year old daughter of the defendant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>5)</w:t>
        <w:tab/>
        <w:t>(A)</w:t>
        <w:tab/>
        <w:t>The complaint seeking specific performance of a contract to convey Blackacre alleges a valid written contract and a breach of the contract by the seller, but does not allege that the buyer is ready, willing and able to pay the purchase pric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(B)</w:t>
        <w:tab/>
        <w:t>The complaint seeks specific performance of an oral contract to convey Blackacre, alleges a breach of the contract by the seller, and alleges that the buyer is ready, willing and able to pay the purchase pric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440" w:right="1296" w:gutter="0" w:header="720" w:top="1440" w:footer="1440" w:bottom="1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ab/>
        <w:t>(C)</w:t>
        <w:tab/>
        <w:t>The plaintiff (a tenant) alleges that he was assaulted in his apartment by a trespasser and that the landlord is liable for failing to maintain a safe apartment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6)</w:t>
        <w:tab/>
        <w:t>The plaintiff is a citizen of Springdale and the defendant is a citizen of Fayettevill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 xml:space="preserve">BONUS: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(A)</w:t>
        <w:tab/>
        <w:t>If (1-6) were all in one lawsuit, how many documents would you file attacking the complaint? What is the minimum allowable? the maximum allowabl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(B)</w:t>
        <w:tab/>
        <w:t>When should they be fil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(C)</w:t>
        <w:tab/>
        <w:t>Compare and contrast a pleading and a motio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7)</w:t>
        <w:tab/>
        <w:t>The slander complaint filed in November 2011 states that the slanderous comments were made in July 2010.  (Hint: the statute of limitations in Arkansas for slander is one year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8)</w:t>
        <w:tab/>
        <w:t>The action seeking damages for the failure to convey Blackacre as called for in the contract alleges that the defendant had been convicted of drunken driving while driving home from a basketball gam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 xml:space="preserve">9)  </w:t>
        <w:tab/>
        <w:t>The assault complaint was filed on legal-size paper.  (Hint: About ten years ago the courts switched to 8½ x 11 paper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 xml:space="preserve">10)   </w:t>
        <w:tab/>
        <w:t>The fraud complaint was not signed by the attorney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11)</w:t>
        <w:tab/>
        <w:t>In a single cou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jc w:val="both"/>
        <w:rPr>
          <w:sz w:val="24"/>
        </w:rPr>
      </w:pPr>
      <w:r>
        <w:rPr>
          <w:sz w:val="24"/>
        </w:rPr>
        <w:t>(A)</w:t>
        <w:tab/>
        <w:t>the wife seeks damages for personal injuries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jc w:val="both"/>
        <w:rPr>
          <w:sz w:val="24"/>
        </w:rPr>
      </w:pPr>
      <w:r>
        <w:rPr>
          <w:sz w:val="24"/>
        </w:rPr>
        <w:tab/>
        <w:t>(B)</w:t>
        <w:tab/>
        <w:t>she seeks damages for the damage to her automobile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jc w:val="both"/>
        <w:rPr>
          <w:sz w:val="24"/>
        </w:rPr>
      </w:pPr>
      <w:r>
        <w:rPr>
          <w:sz w:val="24"/>
        </w:rPr>
        <w:t>(C)</w:t>
        <w:tab/>
        <w:t>she seeks punitive damages against the other driver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jc w:val="both"/>
        <w:rPr>
          <w:sz w:val="24"/>
        </w:rPr>
      </w:pPr>
      <w:r>
        <w:rPr>
          <w:sz w:val="24"/>
        </w:rPr>
        <w:t>(D)</w:t>
        <w:tab/>
        <w:t>the husband seeks damages for the loss of consortium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jc w:val="both"/>
        <w:rPr>
          <w:sz w:val="24"/>
        </w:rPr>
      </w:pPr>
      <w:r>
        <w:rPr>
          <w:sz w:val="24"/>
        </w:rPr>
        <w:t>(E)</w:t>
        <w:tab/>
        <w:t>the husband seeks damages because the defendant breached a real estate contract two years ago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jc w:val="both"/>
        <w:rPr>
          <w:sz w:val="24"/>
        </w:rPr>
      </w:pPr>
      <w:r>
        <w:rPr>
          <w:sz w:val="24"/>
        </w:rPr>
        <w:t>(Assume each of the separate five claims is correctly alleged.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2240" w:h="15840"/>
          <w:pgMar w:left="1440" w:right="1296" w:gutter="0" w:header="720" w:top="1440" w:footer="1440" w:bottom="19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12)</w:t>
        <w:tab/>
        <w:t>The fraud complaint is written in a style resembling James Joyce, William Faulkner and E.E. Cumming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jc w:val="both"/>
        <w:rPr>
          <w:sz w:val="24"/>
        </w:rPr>
      </w:pPr>
      <w:r>
        <w:rPr>
          <w:sz w:val="24"/>
        </w:rPr>
        <w:t>13)</w:t>
        <w:tab/>
        <w:t>The complaint alleges that "the defendant physician committed acts of malpractice, causing injury to the plaintiff."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0" w:before="0" w:after="0"/>
        <w:jc w:val="both"/>
        <w:rPr>
          <w:sz w:val="24"/>
        </w:rPr>
      </w:pPr>
      <w:r>
        <w:rPr>
          <w:sz w:val="24"/>
        </w:rPr>
        <w:t>12/20</w:t>
      </w:r>
    </w:p>
    <w:sectPr>
      <w:type w:val="continuous"/>
      <w:pgSz w:orient="landscape" w:w="12240" w:h="15840"/>
      <w:pgMar w:left="1440" w:right="1296" w:gutter="0" w:header="720" w:top="1440" w:footer="1440" w:bottom="19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123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123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123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123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